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44"/>
          <w:szCs w:val="44"/>
          <w:u w:val="single"/>
        </w:rPr>
      </w:pPr>
      <w:r>
        <w:rPr>
          <w:rFonts w:cs="Arial" w:ascii="Arial Narrow" w:hAnsi="Arial Narrow"/>
          <w:b/>
          <w:sz w:val="44"/>
          <w:szCs w:val="4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333"/>
        <w:gridCol w:w="1486"/>
        <w:gridCol w:w="1559"/>
      </w:tblGrid>
      <w:tr>
        <w:trPr>
          <w:trHeight w:val="9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1277" w:leader="none"/>
              </w:tabs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1476375" cy="438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ON PRIMAR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ódi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C-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EMPRES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ón Social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.U.T.: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Dirección Comercial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Representante Legal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R.U.T  Representante Legal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Giro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Fon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Contacto Empresa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Observació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OPERATIVO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Dirección de Entrega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Horario de Recepción de la  Carg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Transportista y Contacto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Descripción Genérica  de Mercancí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cutivo o Pedidor Asignado de Ingreso y Actualización  SIGA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8"/>
        <w:gridCol w:w="3020"/>
      </w:tblGrid>
      <w:tr>
        <w:trPr>
          <w:trHeight w:val="1176" w:hRule="atLeast"/>
        </w:trPr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Ingres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tivo Comer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r / Ejecutivo Asignado AG (Ingreso y Actualización SIGAD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701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54:00Z</dcterms:created>
  <dc:creator>Usuario</dc:creator>
  <dc:description/>
  <cp:keywords/>
  <dc:language>en-US</dc:language>
  <cp:lastModifiedBy>Usuario</cp:lastModifiedBy>
  <cp:lastPrinted>2011-12-12T15:52:00Z</cp:lastPrinted>
  <dcterms:modified xsi:type="dcterms:W3CDTF">2011-12-12T17:54:00Z</dcterms:modified>
  <cp:revision>2</cp:revision>
  <dc:subject/>
  <dc:title>Información Primaria</dc:title>
</cp:coreProperties>
</file>